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45888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004823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